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40"/>
          <w:szCs w:val="40"/>
        </w:rPr>
      </w:pPr>
      <w:r>
        <w:rPr>
          <w:rFonts w:cs="Satluj" w:ascii="Satluj" w:hAnsi="Satluj"/>
          <w:b/>
          <w:sz w:val="40"/>
          <w:szCs w:val="40"/>
        </w:rPr>
        <w:t>ÇÕ¿é</w:t>
      </w:r>
      <w:r>
        <w:rPr>
          <w:rFonts w:cs="Satluj" w:ascii="Satluj" w:hAnsi="Satluj"/>
          <w:b/>
          <w:sz w:val="40"/>
          <w:szCs w:val="40"/>
          <w:lang w:val="en-US"/>
        </w:rPr>
        <w:t>Å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Arial" w:ascii="Arial" w:hAnsi="Arial"/>
          <w:b/>
          <w:color w:val="C00000"/>
          <w:sz w:val="40"/>
          <w:szCs w:val="40"/>
        </w:rPr>
        <w:t>Red Meat</w:t>
      </w:r>
      <w:r>
        <w:rPr>
          <w:rFonts w:cs="Satluj" w:ascii="Satluj" w:hAnsi="Satluj"/>
          <w:b/>
          <w:sz w:val="40"/>
          <w:szCs w:val="40"/>
        </w:rPr>
        <w:t xml:space="preserve"> ÖÅäÅ ÃÔÆ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çÔÅÇÕÁ» å¯º ÇÂÔ î³ÇéÁÅ Ü»çÅ ÇðÔÅ þ ÇÕ ÇØú, î¼Öä Áå¶ ðËµâ îÆà (ñÅñ îÆà) ÇÃÔå ñÂÆ é°ÕÃÅéç¶Ô Ôé, êð ÃÅñ B@BF çÆ ô¹ðÈÁÅå ÓÚ ÁîðÆÕÅ çÆÁ» éòÆÁ» âÅÇÂàðÆ ×ÅÂÆâñÅÂÆé÷ é¶ ÇÂÃ Ã¯Ú ù ÇÂ¾Õ éò» î¯ó Çç¾åÅ þ¢ ÁîðÆÕÆ ÇÃÔå ÇòíÅ× (</w:t>
      </w:r>
      <w:r>
        <w:rPr>
          <w:b/>
          <w:color w:val="FF0000"/>
        </w:rPr>
        <w:t>HHS</w:t>
      </w:r>
      <w:r>
        <w:rPr>
          <w:rFonts w:cs="Satluj" w:ascii="Satluj" w:hAnsi="Satluj"/>
        </w:rPr>
        <w:t>) òñ¯º B@BE-B@C@ ñÂÆ ÜÅðÆ éòÆÁ» ÇÔçÅÇÂå» Áé°ÃÅð ÃËÚÈð¶Çàâ øËà ù ñË Õ¶ ê¹ðÅä¶ é÷ðÆÂ¶ ÓÚ ò¾âÅ ìçñÅÁ ÁÅÇÂÁ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  <w:color w:val="FF0000"/>
        </w:rPr>
        <w:t xml:space="preserve">ÁÃñ õåðÅ ÕÆ þ? </w:t>
      </w:r>
      <w:r>
        <w:rPr>
          <w:rFonts w:cs="Satluj" w:ascii="Satluj" w:hAnsi="Satluj"/>
        </w:rPr>
        <w:t>éòÆÁ» ×ÅÂÆâñÅÂÆé÷ î¹åÅÇìÕ ÁÃñ õåðÅ ÇØú Ü» î¼Öä éÔÄ Ã×¯º êÌ¯ÃËµÃâ øÈâ Áå¶ Ç÷ÁÅçÅ Ö³â çÅ Ã¶òé þ¢ îÅÇÔð» Áé°ÃÅð Á³â¶, ðËµâ îÆà Áå¶ ø¹¾ñ-øËà ç¹¾è òð×¶ êçÅðæ ÔÅÂÆ-Õ¹ÁÅÇñàÆ êÌ¯àÆé ç¶ Ú¿×¶ Ãð¯å Ôé¢ íÅðå òð×¶ ç¶ô» ñÂÆ ÇÂÔ ìçñÅÁ îÔ¾åòêÈðä þ ÇÕªÇÕ ÇÂ¾æ¶ ç¹¾è, ÇØú Áå¶ êéÆð ÇðòÅÇÂåÆ ÖÅä-êÆä çÅ ÁÇÔî ÇÔ¾ÃÅ Ôé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  <w:color w:val="FF0000"/>
        </w:rPr>
        <w:t xml:space="preserve">ÇÕ¿éÆ îÅåðÅ ÓÚ ÕðéÅ ÚÅÔÆçÅ þ Ã¶òé? </w:t>
      </w:r>
      <w:r>
        <w:rPr>
          <w:rFonts w:cs="Satluj" w:ascii="Satluj" w:hAnsi="Satluj"/>
        </w:rPr>
        <w:t>ÃÆéÆÁð ×ËÃàÌ¯ÁËºàð¯ñ¯ÇÜÃà» Áå¶ ÕÅðâÆÁ½ñ¯ÇÜÃà» çÅ ÕÇÔäÅ þ ÇÕ íÅðåÆ Ö¹ðÅÕ ÓÚ ðËµâ îÆà ìÔ¹åÅ ÷ðÈðÆ éÔÄ¢ Ü¶Õð Õ¯ÂÆ ÇÂÃ çÅ Ã¶òé ÕðçÅ òÆ þ å» ÇÂÃ ù Ôøå¶ ÓÚ ÇÂ¾Õ òÅð Ü» A@-AE Ççé» ÓÚ ÃÆÇîå îÅåðÅ ÓÚ ñËäÅ ÔÆ ÇìÔåð þ¢ òè¶ð¶ Ã¶òé éÅñ Õ¯ñËÃàÌ¯ñ, î¯àÅêÅ Áå¶ Ççñ çÆÁ» ìÆîÅðÆÁ» çÅ õåðÅ ò¾è ÃÕçÅ þ¢ ê¼ÛîÆ ç¶ô» ÓÚ Ôøå¶ ÓÚ E@@ ×ÌÅî ðËµâ îÆà ù ÃÔÆ î³ÇéÁÅ Ü»çÅ þ, êð íÅðåÆÁ» ñÂÆ ÇÂÃ å¯º Ø¼à îÅåðÅ çÆ ÃñÅÔ Çç¾åÆ Ü»çÆ þ ÇÕªÇÕ ÃÅâÆ âÅÇÂà ÓÚ êÇÔñ» ÔÆ ÕÅðì¯ÔÅÂÆâÌ¶àÃ Ç÷ÁÅçÅ Ô¹¿ç¶ Ôé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  <w:color w:val="EE0000"/>
        </w:rPr>
        <w:t xml:space="preserve">×¿íÆð ìÆîÅðÆÁ» çÅ õåðÅ: </w:t>
      </w:r>
      <w:r>
        <w:rPr>
          <w:rFonts w:cs="Satluj" w:ascii="Satluj" w:hAnsi="Satluj"/>
        </w:rPr>
        <w:t>âÅÕàð» é¶ ÇÚåÅòéÆ Çç¾åÆ þ ÇÕ Ôøå¶ ÓÚ ç¯ òÅð å¯º ò¾è ðËµâ îÆà ÖÅä éÅñ Õ¯ñ¯ðËÕàñ ÕËºÃð å¶ Ççñ çÆÁ» ìÆîÅðÆÁ» çÅ Ü¯õî ò¾è Ü»çÅ þ¢ ðËµâ îÆà ÓÚ î½ÜÈç Õ¹¾Þ å¾å ôðÆð ÓÚ Ã¯Ü å¶ ÕËºÃð ç¶ õåð¶ ù òèÅ ÃÕç¶ Ôé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  <w:color w:val="EE0000"/>
        </w:rPr>
        <w:t xml:space="preserve">êÌ¯ÃËµÃâ îÆà å¯º ìäÅú çÈðÆ: </w:t>
      </w:r>
      <w:r>
        <w:rPr>
          <w:rFonts w:cs="Satluj" w:ascii="Satluj" w:hAnsi="Satluj"/>
        </w:rPr>
        <w:t>îÅÇÔð» é¶ õÅÃ å½ð Óå¶ Ã½Ã¶ÇÜ÷, ÃñÅîÆ Áå¶ ì¶Õé òð×¶ êÌ¯ÃËµÃâ îÆà å¯º çÈð ðÇÔä çÆ ÃñÅÔ Çç¾åÆ þ¢ ÇÂÔé» ÓÚ éîÕ, êÌ÷ðò¶Çàò÷ Áå¶ ÃËÚÈð¶Çàâ øËà ìÔ¹å Ç÷ÁÅçÅ Ô¹¿ç¶ Ôé Ü¯ ÔÅÂÆ ìñ¾â êÌËôð Áå¶ Ççñ ç¶ ð¯×» çÅ ÕÅðé ìäç¶ Ôé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  <w:color w:val="EE0000"/>
        </w:rPr>
        <w:t xml:space="preserve">Ã¿å¹ñé ÔÆ Ô¾ñ: </w:t>
      </w:r>
      <w:r>
        <w:rPr>
          <w:rFonts w:cs="Satluj" w:ascii="Satluj" w:hAnsi="Satluj"/>
        </w:rPr>
        <w:t>ÔÅðòðâ îËâÆÕñ ÃÕÈñ ç¶ êÌ¯øËÃð òÅñàð Çòñ¶à Áé°ÃÅð ðËµâ îÆà çÆ ìÜÅÂ¶ êñ»à-ì¶Ãâ êÌ¯àÆé ÇÜò¶º ÇÕ çÅñ», ìÆé÷, éàÃ Áå¶ Ã¯ÇÂÁÅ çÅ Ã¶òé ÕðéÅ ÇÃÔå ñÂÆ òè¶ð¶ øÅÇÂç¶î³ç þ¢ ÇÃÔåî³ç ðÇÔä ñÂÆ Ö¹ðÅÕ ÓÚ Ã¿å¹ñé ìäÅ Õ¶ ð¾ÖäÅ ÔÆ Ãí å¯º òèÆÁÅ åðÆÕÅ þ¢</w:t>
      </w:r>
    </w:p>
    <w:p>
      <w:pPr>
        <w:pStyle w:val="Normal1"/>
        <w:jc w:val="both"/>
        <w:rPr>
          <w:rFonts w:ascii="Satluj" w:hAnsi="Satluj" w:cs="Satluj"/>
          <w:sz w:val="22"/>
          <w:szCs w:val="22"/>
        </w:rPr>
      </w:pPr>
      <w:r>
        <w:rPr>
          <w:rFonts w:cs="Satluj" w:ascii="Satluj" w:hAnsi="Satluj"/>
          <w:sz w:val="22"/>
          <w:szCs w:val="22"/>
        </w:rPr>
        <w:t xml:space="preserve">Ü¶Õð å¹ÃÄ ÁÅêäÆ ÇÃÔå Ãì¿èÆ ÇÕÃ¶ òÆ îÃñ¶ å¯º êð¶ôÅé Ô¯ Ü» ÇÕÃ¶ ×¹êå ð¯× å¯º êÆóå Ô¯ å» ÇÂ¾Õ òÅð ÃÈðÜò¿ôÆ çòÅõÅé¶ éÅñ ÷ðÈð Ã¿êðÕ Õð¯¢ ÃÈðÜò¿ôÆ çòÅõÅéÅ À°µåðÆ ÁîðÆÕÅ Çò¾Ú Çê¼Ûñ¶ BE ÃÅñ» å¯º ñ×ÅåÅð Ã¶òÅ ÇéíÅªçÅ ÁÅ ÇðÔÅ þ¢ îËâÆÕñ ÃÅÇÂ¿Ã òñ¯º ÃÅðÆ ç¹éÆÁÅ ÓÚ ÇÂÔ ×¾ñ êÈðÆ åð·» ÃæÅÇêå ÕÆåÆ ÜÅ Ú¹¾ÕÆ þ ÇÕ ÇêÛñ¶ A@@ ÃÅñ» ÓÚ îËâÆÕñ ÃÅÇÂ¿Ã é¶ ìÔ¹å åð¾ÕÆ Õð ñÂÆ þ, êð ÇèÁÅé ç¶ä çÆ ×¾ñ ÇÂÔ þ ÇÕ Çøð òÆ îðç» Çò¾Ú ÇÂðËÕàÅÇÂñ ÇâÃø¿Õôé íÅò îðçÅéÅ Õî÷¯ðÆ, ôÆØð êåé, ôÈ×ð, ×áÆÁÅ å¶ ðÆó· çÆ Ô¾âÆ çÆÁ» ìÆîÅðÆÁ» ù Á³×Ì¶÷Æ çòÅÂÆÁ» éÅñ ÇÃðø Õ¹Þ Ô¾ç åÕ Õ¿àð¯ñ ÔÆ ÕÆåÆÁ» ÜÅ ðÔÆÁ» Ôé¢ ÇÂé·» ìÆîÅðÆÁ» ù Ôî¶ôÅ ñÂÆ õåî Õð Õ¶ îðÆ÷ ù ÇÃÔåî³ç éÔÄ ìäÅÇÂÁÅ ÜÅ ÇðÔÅ¢ îðç» ù </w:t>
      </w:r>
      <w:r>
        <w:rPr>
          <w:rFonts w:cs="Satluj" w:ascii="Satluj" w:hAnsi="Satluj"/>
          <w:b/>
          <w:bCs/>
          <w:color w:val="EE0000"/>
          <w:sz w:val="22"/>
          <w:szCs w:val="22"/>
        </w:rPr>
        <w:t>ÇÂ¿çðÆ òðèÕ é°ÃõÅ</w:t>
      </w:r>
      <w:r>
        <w:rPr>
          <w:rFonts w:cs="Satluj" w:ascii="Satluj" w:hAnsi="Satluj"/>
          <w:color w:val="EE0000"/>
          <w:sz w:val="22"/>
          <w:szCs w:val="22"/>
        </w:rPr>
        <w:t xml:space="preserve"> </w:t>
      </w:r>
      <w:r>
        <w:rPr>
          <w:rFonts w:cs="Satluj" w:ascii="Satluj" w:hAnsi="Satluj"/>
          <w:sz w:val="22"/>
          <w:szCs w:val="22"/>
        </w:rPr>
        <w:t xml:space="preserve">ÚÅÔÆçÅ Ô¯ò¶ å» À°Ô </w:t>
      </w:r>
      <w:r>
        <w:rPr>
          <w:rFonts w:cs="Satluj" w:ascii="Satluj" w:hAnsi="Satluj"/>
          <w:b/>
          <w:bCs/>
          <w:color w:val="EE0000"/>
          <w:sz w:val="22"/>
          <w:szCs w:val="22"/>
        </w:rPr>
        <w:t>ÃÅâ¶ Õ¯ñ¯º AE@ âÅñð òÅñÆ ÃêËôñ îôÆé ìÅð¶ ê¹¾ÛäÅ ÇìñÕ¹ñ éÅ í°¾ñäÅ</w:t>
      </w:r>
      <w:r>
        <w:rPr>
          <w:rFonts w:cs="Satluj" w:ascii="Satluj" w:hAnsi="Satluj"/>
          <w:b/>
          <w:color w:val="EE0000"/>
          <w:sz w:val="22"/>
          <w:szCs w:val="22"/>
        </w:rPr>
        <w:t xml:space="preserve">¢ îðçÅéÅ åÅÕå çÅ ø½ñÅçÆ é°ÃõÅ õðÆçä Óå¶ îôÆé ÇìñÕ¹ñ î¹øå ÔÅÇÃñ Õð¯¢ </w:t>
      </w:r>
      <w:r>
        <w:rPr>
          <w:rFonts w:cs="Satluj" w:ascii="Satluj" w:hAnsi="Satluj"/>
          <w:sz w:val="22"/>
          <w:szCs w:val="22"/>
        </w:rPr>
        <w:t xml:space="preserve">Õ¹Þ Ãî¶º ç¶ ÇÂñÅÜ å¯º ìÅÁç ÔÆ ð¯×Æ å¿çð¹Ãå Ô¯ Ü»ç¶ Ôé Áå¶ Çøð ÃÅðÆ À°îð À°Ô Çìé» çòÅÂÆÁ» ç¶ ÁÅêäÅ ×ÌÇÔÃæ ÜÆòé ÜÆ ÃÕç¶ Ôé¢ Ãêðî ÕÅÀ±ºà Ø¼à Ô¯ò¶ å» òÆ ÃÅâ¶ Õ¯ñ ôðåÆÁÅ ÇÂñÅÜ î½ÜÈç þ¢ òè¶ð¶ ÜÅäÕÅðÆ ñÂÆ </w:t>
      </w:r>
      <w:r>
        <w:rPr>
          <w:rFonts w:cs="Satluj" w:ascii="Satluj" w:hAnsi="Satluj"/>
          <w:b/>
          <w:color w:val="EE0000"/>
          <w:sz w:val="22"/>
          <w:szCs w:val="22"/>
        </w:rPr>
        <w:t xml:space="preserve">Á¼Ü ÔÆ õÅéçÅéÆ ÔÕÆî </w:t>
      </w:r>
      <w:r>
        <w:rPr>
          <w:rFonts w:cs="Calibri" w:ascii="Calibri" w:hAnsi="Calibri"/>
          <w:b/>
          <w:color w:val="EE0000"/>
          <w:sz w:val="22"/>
          <w:szCs w:val="22"/>
        </w:rPr>
        <w:t>KSB</w:t>
      </w:r>
      <w:r>
        <w:rPr>
          <w:rFonts w:cs="Satluj" w:ascii="Satluj" w:hAnsi="Satluj"/>
          <w:b/>
          <w:color w:val="EE0000"/>
          <w:sz w:val="22"/>
          <w:szCs w:val="22"/>
        </w:rPr>
        <w:t xml:space="preserve"> éÅñ </w:t>
      </w:r>
      <w:r>
        <w:rPr>
          <w:rFonts w:cs="Calibri" w:ascii="Calibri" w:hAnsi="Calibri"/>
          <w:b/>
          <w:color w:val="EE0000"/>
          <w:sz w:val="22"/>
          <w:szCs w:val="22"/>
        </w:rPr>
        <w:t>1-416-992-5489</w:t>
      </w:r>
      <w:r>
        <w:rPr>
          <w:rFonts w:cs="Satluj" w:ascii="Satluj" w:hAnsi="Satluj"/>
          <w:b/>
          <w:color w:val="EE0000"/>
          <w:sz w:val="22"/>
          <w:szCs w:val="22"/>
        </w:rPr>
        <w:t xml:space="preserve"> Óå¶ Ã¿êðÕ Õð¯</w:t>
      </w:r>
      <w:r>
        <w:rPr>
          <w:rFonts w:cs="Satluj" w:ascii="Satluj" w:hAnsi="Satluj"/>
          <w:color w:val="EE0000"/>
          <w:sz w:val="22"/>
          <w:szCs w:val="22"/>
        </w:rPr>
        <w:t xml:space="preserve"> </w:t>
      </w:r>
      <w:r>
        <w:rPr>
          <w:rFonts w:cs="Satluj" w:ascii="Satluj" w:hAnsi="Satluj"/>
          <w:sz w:val="22"/>
          <w:szCs w:val="22"/>
        </w:rPr>
        <w:t>Ü» ÇÂÃ ÁõìÅð ÓÚ ñ¾×Å ÃÈðÜò¿ôÆ çòÅõÅé¶ çÅ ÇÂôÇåÔÅð ç¶Ö¯¢</w:t>
      </w:r>
    </w:p>
    <w:p>
      <w:pPr>
        <w:pStyle w:val="Normal"/>
        <w:spacing w:lineRule="auto" w:line="240" w:before="0" w:after="0"/>
        <w:jc w:val="center"/>
        <w:rPr>
          <w:color w:val="5003EB"/>
          <w:sz w:val="24"/>
          <w:szCs w:val="24"/>
        </w:rPr>
      </w:pPr>
      <w:r>
        <w:rPr>
          <w:rFonts w:cs="Calibri"/>
          <w:b/>
          <w:color w:val="5003EB"/>
          <w:sz w:val="20"/>
          <w:szCs w:val="20"/>
          <w:lang w:bidi="pa-IN"/>
        </w:rPr>
        <w:t>herbalremedies.ca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28"/>
          <w:szCs w:val="28"/>
        </w:rPr>
      </w:pPr>
      <w:r>
        <w:rPr>
          <w:rFonts w:cs="Satluj" w:ascii="Satluj" w:hAnsi="Satluj"/>
          <w:b/>
          <w:sz w:val="28"/>
          <w:szCs w:val="28"/>
        </w:rPr>
        <w:t>ÇÕÔóÆ ì¯åñ ÓÚ êÆäÅ ÚÅÔÆçË êÅäÆ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Á¼Ü-Õ¾ñ· êÅäÆ çÆ ì¯åñ ÃÅâÆ ÜÆòé ôËñÆ çÅ ÁÇÔî ÇÔ¾ÃÅ ìä Ú¹¾ÕÆ þ, ÚÅÔ¶ À°Ô çøåð Ô¯ò¶, ÇÜî Ü» Øð¢ ÁÕÃð ñ¯Õ ì¯åñ õðÆçç¶ Ãî¶º ÇÃðø À°Ã çÆ Çç¾Ö Ü» øóé çÆ ÃÔÈñå ç¶Öç¶ Ôé, êð ìÔ¹å Ø¼à ñ¯Õ ÇÂÃ ç¶ îËàÆðÆÁñ Áå¶ ÇÃÔå Óå¶ êËä òÅñ¶ êÌíÅò ìÅð¶ Ã¯Úç¶ Ôé¢ îÅÇÔð» Áé°ÃÅð öñå ì¯åñ çÆ Ú¯ä å¹ÔÅâ¶ ôðÆð ÓÚ õåðéÅÕ ÕËîÆÕñ Áå¶ ìËÕàÆðÆÁÅ êÔ¹¿ÚÅ ÃÕç¶ Ôé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  <w:color w:val="2A2AEE"/>
        </w:rPr>
        <w:t xml:space="preserve">A. Õ¾Ú çÆ ì¯åñ: </w:t>
      </w:r>
      <w:r>
        <w:rPr>
          <w:rFonts w:cs="Satluj" w:ascii="Satluj" w:hAnsi="Satluj"/>
        </w:rPr>
        <w:t xml:space="preserve">Õ¾Ú çÆ ì¯åñ ù ÇÃÔå Áå¶ òÅåÅòðä ñÂÆ Ãí å¯º òèÆÁÅ î³ÇéÁÅ Ç×ÁÅ þ¢ ÇÂÔ êÅäÆ ç¶ ÁÃñ Ã¹ÁÅç ù ìðÕðÅð ð¾ÖçÆ þ ÇÕªÇÕ ÇÂÔ Õ¯ÂÆ ÕËîÆÕñ éÔÄ Û¾âçÆ¢ ÇÂÔ </w:t>
      </w:r>
      <w:r>
        <w:rPr>
          <w:b/>
          <w:color w:val="2A2AEE"/>
        </w:rPr>
        <w:t>BPA</w:t>
      </w:r>
      <w:r>
        <w:rPr>
          <w:b/>
        </w:rPr>
        <w:t xml:space="preserve"> </w:t>
      </w:r>
      <w:r>
        <w:rPr>
          <w:rFonts w:cs="Satluj" w:ascii="Satluj" w:hAnsi="Satluj"/>
        </w:rPr>
        <w:t>î¹Õå Ô¹¿çÆ þ, Áå¶ ÇÂÃ ù ÃÅø ÕðéÅ ÁÅÃÅé þ ÇÕªÇÕ ÇÂÃ çÆ Ãå·Å Óå¶ ìËÕàÆðÆÁÅ éÔÄ ÇÚêÕç¶ ÔÅñ»ÇÕ ÇÂÃ ç¶ à¹¾àä çÅ âð ÷ðÈð ìÇäÁÅ ðÇÔ¿ç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B. ÃàÆñ çÆ ì¯åñ: ð¯÷ÅéÅ òðå¯º ñÂÆ ÃàÆñ çÆ ì¯åñ ÇÂ¾Õ À°µåî ÇòÕñê þ¢ ÇÂÔ ÇàÕÅÀ±, ÔñÕÆ Áå¶ îÅÂÆÕÌ¯êñÅÃÇàÕÃ å¯º î¹Õå Ô¹¿çÆ þ¢ Ú¿×Æ ×¹äò¾åÅ òÅñÆÁ» ÃàÆñ ì¯åñ» êÅäÆ ù ¦ì¶ Ãî¶º åÕ á§ãÅ Ü» ×ðî ð¾Ö ÃÕçÆÁ» Ôé¢ êð ÃÃåÆÁ» ÃàÆñ ì¯åñ» ÓÚ êÅäÆ çÅ Ã¹ÁÅç èÅå± òð×Å Ô¯ ÃÕç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  <w:color w:val="2A2AEE"/>
        </w:rPr>
        <w:t xml:space="preserve">C. å»ì¶ çÆ ì¯åñ: </w:t>
      </w:r>
      <w:r>
        <w:rPr>
          <w:rFonts w:cs="Satluj" w:ascii="Satluj" w:hAnsi="Satluj"/>
        </w:rPr>
        <w:t xml:space="preserve">å»ìÅ ÁÅêä¶ ÁËºàÆ-îÅÂÆÕÌ¯ìÅÇÂñ ×¹ä» ÕÅðé ÔÅéÆÕÅðÕ ìËÕàÆðÆÁÅ (ÇÜò¶º ÇÕ ÂÆ. Õ¯ñÅÂÆ Ü» </w:t>
      </w:r>
      <w:r>
        <w:rPr>
          <w:b/>
          <w:color w:val="2A2AEE"/>
        </w:rPr>
        <w:t>E. coli</w:t>
      </w:r>
      <w:r>
        <w:rPr>
          <w:rFonts w:cs="Satluj" w:ascii="Satluj" w:hAnsi="Satluj"/>
        </w:rPr>
        <w:t>) ù îÅðé ÓÚ îçç×Åð þ Áå¶ êÅÚé êÌäÅñÆ ñÂÆ Ú¿×Å î³ÇéÁÅ Ü»çÅ þ¢ êð ÇÂ¾æ¶ òÆ ÃÅòèÅéÆ çÆ ñ¯ó þ ÇÕªÇÕ Ü¶Õð å»ì¶ çÆ ì¯åñ ÓÚ êÅäÆ ìÔ¹å Ç÷ÁÅçÅ Ãî¶º åÕ ð¾ÇÖÁÅ ÜÅò¶ å» ÇÂÔ Õ½êð à½ÕÇÃàÆ (÷ÇÔðÆñÅêé) çÅ ÕÅðé ìä ÃÕçÅ þ Ü¯ Çñòð Áå¶ ÇÕâéÆÁ» ñÂÆ é°ÕÃÅéç¶Ô Ô¯ ÃÕçÅ þ¢ ÇÂÃ ÓÚ Õç¶ òÆ å¶÷ÅìÆ êÆä òÅñ¶ êçÅðæ éÔÄ êÅÀ°ä¶ ÚÅÔÆç¶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  <w:color w:val="2A2AEE"/>
        </w:rPr>
        <w:t xml:space="preserve">D. êñÅÃÇàÕ çÆ ì¯åñ Ãí å¯º õåðéÅÕ: </w:t>
      </w:r>
      <w:r>
        <w:rPr>
          <w:rFonts w:cs="Satluj" w:ascii="Satluj" w:hAnsi="Satluj"/>
        </w:rPr>
        <w:t xml:space="preserve">êñÅÃÇàÕ çÆÁ» ì¯åñ» ÇÃÔå ñÂÆ Ãí å¯º ò¾è é°ÕÃÅéç¶Ô Ôé¢ ÇÂé·» ÓÚ¯º </w:t>
      </w:r>
      <w:r>
        <w:rPr>
          <w:b/>
          <w:bCs/>
          <w:color w:val="0000FF"/>
        </w:rPr>
        <w:t>BPA</w:t>
      </w:r>
      <w:r>
        <w:rPr>
          <w:rFonts w:cs="Satluj" w:ascii="Satluj" w:hAnsi="Satluj"/>
        </w:rPr>
        <w:t xml:space="preserve"> òð×¶ ÕËîÆÕñ÷ ñÆÕ Ô¯ Õ¶ õÈé ÓÚ Çîñ Ü»ç¶ Ôé ÇÜÃ éÅñ ÕËºÃð Áå¶ Ççñ çÆÁ» ìÆîÅðÆÁ» çÅ õåðÅ ò¾è Ü»çÅ þ¢ ÇÂ¾Õ Ö¯Ü Áé°ÃÅð êñÅÃÇàÕ ì¯åñ çÆ òðå¯º Õðé éÅñ ÃÅñÅéÅ ñ×í× I@ Ô÷Åð òÅèÈ îÅÂÆÕÌ¯êñÅÃÇàÕ Õä å¹ÔÅâ¶ ôðÆð ÓÚ ÜÅ ÃÕç¶ Ôé, Áå¶ ÇÂÔ ì¯åñ» ìËÕàÆðÆÁÅ çÅ î¹¾Ö Õ¶ºçð òÆ Ô¹¿çÆÁ» Ôé¢</w:t>
      </w:r>
    </w:p>
    <w:p>
      <w:pPr>
        <w:pStyle w:val="Normal1"/>
        <w:jc w:val="both"/>
        <w:rPr>
          <w:rFonts w:ascii="Satluj" w:hAnsi="Satluj" w:cs="Satluj"/>
          <w:sz w:val="22"/>
          <w:szCs w:val="22"/>
        </w:rPr>
      </w:pPr>
      <w:r>
        <w:rPr>
          <w:rFonts w:cs="Satluj" w:ascii="Satluj" w:hAnsi="Satluj"/>
          <w:sz w:val="22"/>
          <w:szCs w:val="22"/>
        </w:rPr>
        <w:t xml:space="preserve">Ü¶Õð å¹ÃÄ ÁÅêäÆ ÇÃÔå Ãì¿èÆ ÇÕÃ¶ òÆ îÃñ¶ å¯º êð¶ôÅé Ô¯ Ü» ÇÕÃ¶ ×¹êå ð¯× å¯º êÆóå Ô¯ å» ÇÂ¾Õ òÅð ÃÈðÜò¿ôÆ çòÅõÅé¶ éÅñ ÷ðÈð Ã¿êðÕ Õð¯¢ ÃÈðÜò¿ôÆ çòÅõÅéÅ À°µåðÆ ÁîðÆÕÅ Çò¾Ú Çê¼Ûñ¶ BE ÃÅñ» å¯º ñ×ÅåÅð Ã¶òÅ ÇéíÅªçÅ ÁÅ ÇðÔÅ þ¢ îËâÆÕñ ÃÅÇÂ¿Ã òñ¯º ÃÅðÆ ç¹éÆÁÅ ÓÚ ÇÂÔ ×¾ñ êÈðÆ åð·» ÃæÅÇêå ÕÆåÆ ÜÅ Ú¹¾ÕÆ þ ÇÕ ÇêÛñ¶ A@@ ÃÅñ» ÓÚ îËâÆÕñ ÃÅÇÂ¿Ã é¶ ìÔ¹å åð¾ÕÆ Õð ñÂÆ þ, êð ÇèÁÅé ç¶ä çÆ ×¾ñ ÇÂÔ þ ÇÕ Çøð òÆ îðç» Çò¾Ú ÇÂðËÕàÅÇÂñ ÇâÃø¿Õôé íÅò îðçÅéÅ Õî÷¯ðÆ, ôÆØð êåé, ôÈ×ð, ×áÆÁÅ å¶ ðÆó· çÆ Ô¾âÆ çÆÁ» ìÆîÅðÆÁ» ù Á³×Ì¶÷Æ çòÅÂÆÁ» éÅñ ÇÃðø Õ¹Þ Ô¾ç åÕ Õ¿àð¯ñ ÔÆ ÕÆåÆÁ» ÜÅ ðÔÆÁ» Ôé¢ ÇÂé·» ìÆîÅðÆÁ» ù Ôî¶ôÅ ñÂÆ õåî Õð Õ¶ îðÆ÷ ù ÇÃÔåî³ç éÔÄ ìäÅÇÂÁÅ ÜÅ ÇðÔÅ¢ îðç» ù </w:t>
      </w:r>
      <w:r>
        <w:rPr>
          <w:rFonts w:cs="Satluj" w:ascii="Satluj" w:hAnsi="Satluj"/>
          <w:b/>
          <w:bCs/>
          <w:color w:val="0000FF"/>
          <w:sz w:val="22"/>
          <w:szCs w:val="22"/>
        </w:rPr>
        <w:t>ÇÂ¿çðÆ òðèÕ é°ÃõÅ</w:t>
      </w:r>
      <w:r>
        <w:rPr>
          <w:rFonts w:cs="Satluj" w:ascii="Satluj" w:hAnsi="Satluj"/>
          <w:color w:val="FF0000"/>
          <w:sz w:val="22"/>
          <w:szCs w:val="22"/>
        </w:rPr>
        <w:t xml:space="preserve"> </w:t>
      </w:r>
      <w:r>
        <w:rPr>
          <w:rFonts w:cs="Satluj" w:ascii="Satluj" w:hAnsi="Satluj"/>
          <w:sz w:val="22"/>
          <w:szCs w:val="22"/>
        </w:rPr>
        <w:t xml:space="preserve">ÚÅÔÆçÅ Ô¯ò¶ å» À°Ô </w:t>
      </w:r>
      <w:r>
        <w:rPr>
          <w:rFonts w:cs="Satluj" w:ascii="Satluj" w:hAnsi="Satluj"/>
          <w:b/>
          <w:bCs/>
          <w:color w:val="0000FF"/>
          <w:sz w:val="22"/>
          <w:szCs w:val="22"/>
        </w:rPr>
        <w:t>ÃÅâ¶ Õ¯ñ¯º AE@ âÅñð òÅñÆ ÃêËôñ îôÆé ìÅð¶ ê¹¾ÛäÅ ÇìñÕ¹ñ éÅ í°¾ñäÅ</w:t>
      </w:r>
      <w:r>
        <w:rPr>
          <w:rFonts w:cs="Satluj" w:ascii="Satluj" w:hAnsi="Satluj"/>
          <w:b/>
          <w:color w:val="0000FF"/>
          <w:sz w:val="22"/>
          <w:szCs w:val="22"/>
        </w:rPr>
        <w:t>¢ îðçÅéÅ åÅÕå çÅ ø½ñÅçÆ é°ÃõÅ õðÆçä Óå¶ îôÆé ÇìñÕ¹ñ î¹øå ÔÅÇÃñ Õð¯</w:t>
      </w:r>
      <w:r>
        <w:rPr>
          <w:rFonts w:cs="Satluj" w:ascii="Satluj" w:hAnsi="Satluj"/>
          <w:sz w:val="22"/>
          <w:szCs w:val="22"/>
        </w:rPr>
        <w:t xml:space="preserve">¢ Õ¹Þ Ãî¶º ç¶ ÇÂñÅÜ å¯º ìÅÁç ÔÆ ð¯×Æ å¿çð¹Ãå Ô¯ Ü»ç¶ Ôé Áå¶ Çøð ÃÅðÆ À°îð À°Ô Çìé» çòÅÂÆÁ» ç¶ ÁÅêäÅ ×ÌÇÔÃæ ÜÆòé ÜÆ ÃÕç¶ Ôé¢ Ãêðî ÕÅÀ±ºà Ø¼à Ô¯ò¶ å» òÆ ÃÅâ¶ Õ¯ñ ôðåÆÁÅ ÇÂñÅÜ î½ÜÈç þ¢ òè¶ð¶ ÜÅäÕÅðÆ ñÂÆ </w:t>
      </w:r>
      <w:r>
        <w:rPr>
          <w:rFonts w:cs="Satluj" w:ascii="Satluj" w:hAnsi="Satluj"/>
          <w:b/>
          <w:color w:val="0000FF"/>
          <w:sz w:val="22"/>
          <w:szCs w:val="22"/>
        </w:rPr>
        <w:t xml:space="preserve">Á¼Ü ÔÆ õÅéçÅéÆ ÔÕÆî </w:t>
      </w:r>
      <w:r>
        <w:rPr>
          <w:rFonts w:cs="Calibri" w:ascii="Calibri" w:hAnsi="Calibri"/>
          <w:b/>
          <w:color w:val="0000FF"/>
          <w:sz w:val="22"/>
          <w:szCs w:val="22"/>
        </w:rPr>
        <w:t>KSB</w:t>
      </w:r>
      <w:r>
        <w:rPr>
          <w:rFonts w:cs="Satluj" w:ascii="Satluj" w:hAnsi="Satluj"/>
          <w:b/>
          <w:color w:val="0000FF"/>
          <w:sz w:val="22"/>
          <w:szCs w:val="22"/>
        </w:rPr>
        <w:t xml:space="preserve"> éÅñ </w:t>
      </w:r>
      <w:r>
        <w:rPr>
          <w:rFonts w:cs="Calibri" w:ascii="Calibri" w:hAnsi="Calibri"/>
          <w:b/>
          <w:color w:val="0000FF"/>
          <w:sz w:val="22"/>
          <w:szCs w:val="22"/>
        </w:rPr>
        <w:t>1-416-992-5489</w:t>
      </w:r>
      <w:r>
        <w:rPr>
          <w:rFonts w:cs="Satluj" w:ascii="Satluj" w:hAnsi="Satluj"/>
          <w:b/>
          <w:color w:val="0000FF"/>
          <w:sz w:val="22"/>
          <w:szCs w:val="22"/>
        </w:rPr>
        <w:t xml:space="preserve"> Óå¶ Ã¿êðÕ Õð¯</w:t>
      </w:r>
      <w:r>
        <w:rPr>
          <w:rFonts w:cs="Satluj" w:ascii="Satluj" w:hAnsi="Satluj"/>
          <w:sz w:val="22"/>
          <w:szCs w:val="22"/>
        </w:rPr>
        <w:t xml:space="preserve"> Ü» ÇÂÃ ÁõìÅð ÓÚ ñ¾×Å ÃÈðÜò¿ôÆ çòÅõÅé¶ çÅ ÇÂôÇåÔÅð ç¶Ö¯¢</w:t>
      </w:r>
    </w:p>
    <w:p>
      <w:pPr>
        <w:pStyle w:val="Normal"/>
        <w:spacing w:lineRule="auto" w:line="240" w:before="0" w:after="0"/>
        <w:jc w:val="center"/>
        <w:rPr>
          <w:color w:val="EE0000"/>
          <w:sz w:val="24"/>
          <w:szCs w:val="24"/>
        </w:rPr>
      </w:pPr>
      <w:r>
        <w:rPr>
          <w:rFonts w:cs="Calibri"/>
          <w:b/>
          <w:color w:val="EE0000"/>
          <w:sz w:val="20"/>
          <w:szCs w:val="20"/>
          <w:lang w:bidi="pa-IN"/>
        </w:rPr>
        <w:t>herbalremedies.ca</w:t>
      </w:r>
    </w:p>
    <w:p>
      <w:pPr>
        <w:pStyle w:val="Normal"/>
        <w:spacing w:lineRule="auto" w:line="240" w:before="0" w:after="0"/>
        <w:rPr>
          <w:color w:val="EE0000"/>
          <w:sz w:val="24"/>
          <w:szCs w:val="24"/>
        </w:rPr>
      </w:pPr>
      <w:r>
        <w:rPr>
          <w:color w:val="EE0000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atluj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Raavi"/>
      <w:color w:val="auto"/>
      <w:kern w:val="2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Raavi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Raavi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Raavi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Raavi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Raavi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Raavi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Raavi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Raavi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Raavi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Raavi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Times New Roman" w:cs="Raavi"/>
      <w:color w:val="2F5496"/>
      <w:sz w:val="32"/>
      <w:szCs w:val="32"/>
    </w:rPr>
  </w:style>
  <w:style w:type="character" w:styleId="Heading3Char">
    <w:name w:val="Heading 3 Char"/>
    <w:qFormat/>
    <w:rPr>
      <w:rFonts w:eastAsia="Times New Roman" w:cs="Raavi"/>
      <w:color w:val="2F5496"/>
      <w:sz w:val="28"/>
      <w:szCs w:val="28"/>
    </w:rPr>
  </w:style>
  <w:style w:type="character" w:styleId="Heading4Char">
    <w:name w:val="Heading 4 Char"/>
    <w:qFormat/>
    <w:rPr>
      <w:rFonts w:eastAsia="Times New Roman" w:cs="Raavi"/>
      <w:i/>
      <w:iCs/>
      <w:color w:val="2F5496"/>
    </w:rPr>
  </w:style>
  <w:style w:type="character" w:styleId="Heading5Char">
    <w:name w:val="Heading 5 Char"/>
    <w:qFormat/>
    <w:rPr>
      <w:rFonts w:eastAsia="Times New Roman" w:cs="Raavi"/>
      <w:color w:val="2F5496"/>
    </w:rPr>
  </w:style>
  <w:style w:type="character" w:styleId="Heading6Char">
    <w:name w:val="Heading 6 Char"/>
    <w:qFormat/>
    <w:rPr>
      <w:rFonts w:eastAsia="Times New Roman" w:cs="Raavi"/>
      <w:i/>
      <w:iCs/>
      <w:color w:val="595959"/>
    </w:rPr>
  </w:style>
  <w:style w:type="character" w:styleId="Heading7Char">
    <w:name w:val="Heading 7 Char"/>
    <w:qFormat/>
    <w:rPr>
      <w:rFonts w:eastAsia="Times New Roman" w:cs="Raavi"/>
      <w:color w:val="595959"/>
    </w:rPr>
  </w:style>
  <w:style w:type="character" w:styleId="Heading8Char">
    <w:name w:val="Heading 8 Char"/>
    <w:qFormat/>
    <w:rPr>
      <w:rFonts w:eastAsia="Times New Roman" w:cs="Raavi"/>
      <w:i/>
      <w:iCs/>
      <w:color w:val="272727"/>
    </w:rPr>
  </w:style>
  <w:style w:type="character" w:styleId="Heading9Char">
    <w:name w:val="Heading 9 Char"/>
    <w:qFormat/>
    <w:rPr>
      <w:rFonts w:eastAsia="Times New Roman" w:cs="Raavi"/>
      <w:color w:val="272727"/>
    </w:rPr>
  </w:style>
  <w:style w:type="character" w:styleId="TitleChar">
    <w:name w:val="Title Char"/>
    <w:qFormat/>
    <w:rPr>
      <w:rFonts w:ascii="Calibri Light" w:hAnsi="Calibri Light" w:eastAsia="Times New Roman" w:cs="Raavi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 w:cs="Raavi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Raavi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Raavi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8T17:35:00Z</dcterms:created>
  <dc:creator>kanwarbains4@gmail.com</dc:creator>
  <dc:description/>
  <cp:keywords/>
  <dc:language>en-US</dc:language>
  <cp:lastModifiedBy>kanwarbains4@gmail.com</cp:lastModifiedBy>
  <dcterms:modified xsi:type="dcterms:W3CDTF">2026-01-28T17:40:00Z</dcterms:modified>
  <cp:revision>1</cp:revision>
  <dc:subject/>
  <dc:title/>
</cp:coreProperties>
</file>